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851535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5"/>
        <w:gridCol w:w="1536"/>
        <w:gridCol w:w="2066"/>
        <w:gridCol w:w="1791"/>
        <w:gridCol w:w="31"/>
        <w:gridCol w:w="1620"/>
      </w:tblGrid>
      <w:tr>
        <w:trPr>
          <w:cantSplit w:val="true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November 2 – November 6, 2009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1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Elijah &amp; Baal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67-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God Sends Rai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69-7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Elijah Doubts Go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71-72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 Woman’s Hospitalit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73-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ma club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SE 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alatians 5:22-23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Esther the Quee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188-19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7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Esther the Quee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193-2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77-7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New Year in a New Lan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10-20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79-8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resent tense verb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79-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ast tense verb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81-8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Future tense verb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83-84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Helping verbs”</w:t>
            </w:r>
          </w:p>
          <w:p>
            <w:pPr>
              <w:pStyle w:val="Normal"/>
              <w:ind w:left="4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85-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Measuring to ½ inch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9-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ustomary Units of Length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9-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roblem Solv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9-3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Millimeter &amp; Centimeters”</w:t>
            </w:r>
          </w:p>
          <w:p>
            <w:pPr>
              <w:pStyle w:val="Normal"/>
              <w:ind w:right="-18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9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Metric units of length”</w:t>
            </w:r>
          </w:p>
          <w:p>
            <w:pPr>
              <w:pStyle w:val="Normal"/>
              <w:ind w:right="-18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9-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 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 revie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 List 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ETEST LIST 11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nal Test List 1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 xml:space="preserve">AM=Activity manual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Hard or Sof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60-16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M p. 127-12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29-1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– chapter 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Weath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6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M p. 131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“</w:t>
            </w:r>
            <w:r>
              <w:rPr>
                <w:rFonts w:cs="Comic Sans MS" w:ascii="Comic Sans MS" w:hAnsi="Comic Sans MS"/>
                <w:bCs/>
              </w:rPr>
              <w:t>Weath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. 164-1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M p. 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Water Cycl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68-17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133-13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W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*******3 times this week for 15 minutes a time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and Spelling Words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ce Notebook ******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morize Psalm 100 ***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ook Fai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ll wee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460375" cy="406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upcake concert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510540" cy="5359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*$1.00 Dress down da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* 12 dismissal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*Parent/teacher conferenc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Lesson 11</w:t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Target:  Three-letter consonant spelling patterns</w:t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thril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thre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squal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spra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shrin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schoo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throa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stro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shrimp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threa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eastAsia="Comic Sans MS" w:cs="Comic Sans MS" w:ascii="Comic Sans MS" w:hAnsi="Comic Sans MS"/>
          <w:sz w:val="30"/>
          <w:szCs w:val="30"/>
        </w:rPr>
        <w:t xml:space="preserve">        </w:t>
      </w:r>
      <w:r>
        <w:rPr>
          <w:rFonts w:cs="Comic Sans MS" w:ascii="Comic Sans MS" w:hAnsi="Comic Sans MS"/>
          <w:sz w:val="30"/>
          <w:szCs w:val="30"/>
        </w:rPr>
        <w:t>squea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splint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sprink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scratc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strugg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splash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Christia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Christma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laug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special</w:t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Nov. 4 – Galatians 5:22-2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But the fruit of the Spirit is love, joy, peace, patience, kindness, goodness, faithfulness, gentleness, self-control.  Against such there is no law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Nov. 11 – Ephesians 6: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Children, obey your parents in the Lord for this is right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Nov. 18 – Isaiah 9: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For unto us a child is born, unto us a son is given:  and the government shall be upon his shoulder:  and his name shall be called Wonderful, Counselor, The mighty God, The everlasting Father, The Prince of Peace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* Passage Project***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Nov. 25 - Psalm 100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Make a joyful noise unto the Lord, all ye lands.  Serve the Lord with gladness:  come before his presence with singing.  Know ye that the Lord - he is God:  it is he that hath made us, and not we ourselves;  we are his people, and the sheep of his pasture.  Enter into his gates with thanksgiving, and into his courts with praise:  be thankful unto him, and bless his name.  For the Lord is good;  his mercy is everlasting;  and his truth endureth to all generations.”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2z0">
    <w:name w:val="WW8Num2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0:57:00Z</dcterms:created>
  <dc:creator>SysOp</dc:creator>
  <dc:description/>
  <cp:keywords/>
  <dc:language>en-US</dc:language>
  <cp:lastModifiedBy>CoraLee.Ott</cp:lastModifiedBy>
  <cp:lastPrinted>2009-10-30T07:41:00Z</cp:lastPrinted>
  <dcterms:modified xsi:type="dcterms:W3CDTF">2009-10-30T11:42:00Z</dcterms:modified>
  <cp:revision>6</cp:revision>
  <dc:subject/>
  <dc:title> </dc:title>
</cp:coreProperties>
</file>